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 называли призра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икторович  БОРИСОГЛЕБ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в Международном фонде славянской письменности и культуры вручались медали "За борьбу с коррупцией" сотрудникам уголовного розыска города Долгопрудного - майору Валерию Блохину и старшему лейтенанту Алексею Коноваленко. Хор торжественно пел "Многая лета". Потом говорили о том, как пример этих людей показал всем нам, что даже в наше время беззакония зло не всесильно и что противостоять ему можно и нужно.</w:t>
      </w:r>
    </w:p>
    <w:p>
      <w:pPr>
        <w:pStyle w:val="Normal"/>
        <w:rPr/>
      </w:pPr>
      <w:r>
        <w:rPr/>
        <w:t>Об уголовном деле Блохина и Коноваленко неоднократно рассказывали телепрограмма и журнал "Русский Дом". Они, сотрудники Долгопрудненского уголовного розыска, разгромившие местную наркомафию и нарушившие покой покровителей азербайджанской верхушки городских правоохранительных органов, оказались на скамье подсудимых по подложному обвинению в превышении должностных полномочий. Три года шёл суд, во время которого честные милиционеры оказались не только без работы, но и под прессом реальной перспективы очутиться в тюрьме. Впрочем, один из подследственных, майор Блохин, почти все эти годы, с небольшими перерывами, как "особо опасный", практически и был в тюрьме - в СИЗО.</w:t>
      </w:r>
    </w:p>
    <w:p>
      <w:pPr>
        <w:pStyle w:val="Normal"/>
        <w:rPr/>
      </w:pPr>
      <w:r>
        <w:rPr/>
        <w:t>И вот, наконец, состоялось заседание Мособлсуда, на котором присяжные единогласно признали Блохина и Коноваленко невиновными по всем выдвинутым против них обвинениям. Блохин был освобождён из клетки в зале суда. Сторожившие его омоновцы демонстративно пожали ему руку. Судья поздравила теперь уже бывших подследственных. Собравшаяся у здания суда толпа ликовала.</w:t>
      </w:r>
    </w:p>
    <w:p>
      <w:pPr>
        <w:pStyle w:val="Normal"/>
        <w:rPr/>
      </w:pPr>
      <w:r>
        <w:rPr/>
        <w:t>- Вас не смущает подобное соседство? - спросил я у встречавшей майора и лейтенанта женщины, держащей в руках икону, и указал на стоявшего рядом мужчину с портретом Сталина.</w:t>
      </w:r>
    </w:p>
    <w:p>
      <w:pPr>
        <w:pStyle w:val="Normal"/>
        <w:rPr/>
      </w:pPr>
      <w:r>
        <w:rPr/>
        <w:t>- Вовсе нет, - ответила она. - Нас здесь объединила борьба с наркомафией и коррупцией, освобождение невинных людей.</w:t>
      </w:r>
    </w:p>
    <w:p>
      <w:pPr>
        <w:pStyle w:val="Normal"/>
        <w:rPr/>
      </w:pPr>
      <w:r>
        <w:rPr/>
        <w:t>- Что повлияло на решение присяжных? - спросил я у Алексея Коноваленко.</w:t>
      </w:r>
    </w:p>
    <w:p>
      <w:pPr>
        <w:pStyle w:val="Normal"/>
        <w:rPr/>
      </w:pPr>
      <w:r>
        <w:rPr/>
        <w:t>- Сторона обвинения не имела никакой доказательной базы. К тому же во время судебного процесса вскрылись факты фальсификации двух эпизодов с якобы потерпевшими Алиевым и Асатуряном (они же члены ОПГ). Главный упор обвинение делало на наличие записки с угрозами в адрес долгопрудненского прокурора Яцентюка. Это был единственный козырь обвинения. Эксперт-криминалист, которому прокуратура поручила экспертизу почерка, вынес вердикт, что записка была написана Блохиным. Но по запросу депутата Евгения Ройзмана специалисты Криминалистического центра ФСБ дезавуировали это утверждение: по их мнению, эксперт применил неверную методику, и налицо была подделка почерка. Это очень сильно повлияло на решение присяжных. Все остальные аргументы "развалились" по ходу судебного разбирательства. Да и так называемые потерпевшие давно находятся в бегах: они объявлены в федеральный розыск.</w:t>
      </w:r>
    </w:p>
    <w:p>
      <w:pPr>
        <w:pStyle w:val="Normal"/>
        <w:rPr/>
      </w:pPr>
      <w:r>
        <w:rPr/>
        <w:t>- Кто вам помогал? Кому хотите сказать "спасибо"?</w:t>
      </w:r>
    </w:p>
    <w:p>
      <w:pPr>
        <w:pStyle w:val="Normal"/>
        <w:rPr/>
      </w:pPr>
      <w:r>
        <w:rPr/>
        <w:t>- Депутатам Евгению Ройзману и Евгению Логинову, правозащитникам Владимиру и Анне Сергеевым из межрегиональной организации "Народная защита", священнику Андрею Лазареву из города Кимры, протоиерею Александру Шаргунову, иеромонаху Анатолию Берестову, журналистам и изданиям, поддержавшим нас, в том числе и телепрограмме "Русский Дом". Благодарим простых людей, которые собирались на каждое заседание у здания суда. Они не только молились за нас, но и собирали деньги в помощь нашим семьям. Мы видели, как бабульки-пенсионерки жертвовали по 50 рублей…</w:t>
      </w:r>
    </w:p>
    <w:p>
      <w:pPr>
        <w:pStyle w:val="Normal"/>
        <w:rPr/>
      </w:pPr>
      <w:r>
        <w:rPr/>
        <w:t>Однажды один из заместителей прокурора Московской области даже поинтересовался у майора Блохина в приватной беседе: "Скажите по секрету, сколько вы заплатили журналистам и тем людям, которые митинговали у входа в районный суд?" "О, уважаемый, большие деньги!" - пошутил тогда Блохин, семья которого не голодала только благодаря добровольным пожертвованиям.</w:t>
      </w:r>
    </w:p>
    <w:p>
      <w:pPr>
        <w:pStyle w:val="Normal"/>
        <w:rPr/>
      </w:pPr>
      <w:r>
        <w:rPr/>
        <w:t>По словам майора Валерия Блохина, которому пришлось особенно туго, именно благодаря этой поддержке он выжил и не сломился в тюрьме. Каждый день в течение всех 10 месяцев заточения к нему в камеру приносили десятки писем со всей России. Однажды даже из Франции пришло послание. На диковинного сидельца явился посмотреть даже сам начальник тюрьмы: "Ты кто такой?" - поинтересовался он. "Я - «депутат Государственной Думы», - с улыбкой отвечал Валерий. - Пишу »депутатские запросы» и получаю ответы".</w:t>
      </w:r>
    </w:p>
    <w:p>
      <w:pPr>
        <w:pStyle w:val="Normal"/>
        <w:rPr/>
      </w:pPr>
      <w:r>
        <w:rPr/>
        <w:t>Впрочем, это потом он стал шутить. А вначале было не до шуток. В лобненском изоляторе, куда его определили сразу же после задержания, в нарушение 33-й статьи Федерального закона о содержании под стражей, милиционеру устроили так называемую "чёрную хату": поместили в камеру к отпетым уголовникам. Думали, сломается.</w:t>
      </w:r>
    </w:p>
    <w:p>
      <w:pPr>
        <w:pStyle w:val="Normal"/>
        <w:rPr/>
      </w:pPr>
      <w:r>
        <w:rPr/>
        <w:t>"Давай колись, мусор, кто за тебя может ответить?" - говорили ему бандиты. Здесь Блохину очень помогла вышедшая накануне статья в одной из жёлтых газетёнок, в которой он рисовался чуть ли не крёстным отцом московской мафии.</w:t>
      </w:r>
    </w:p>
    <w:p>
      <w:pPr>
        <w:pStyle w:val="Normal"/>
        <w:rPr/>
      </w:pPr>
      <w:r>
        <w:rPr/>
        <w:t>"Прочитайте, и всё поймёте", - просто и коротко ответил им Валерий, протянув им газету.</w:t>
      </w:r>
    </w:p>
    <w:p>
      <w:pPr>
        <w:pStyle w:val="Normal"/>
        <w:rPr/>
      </w:pPr>
      <w:r>
        <w:rPr/>
        <w:t>Взяли. Прочитали. Поверили. Больше не доставали. А однажды даже книгу подарили - "Обожжённые зоной", где в одной из повестей главными героями были… опера с фамилиями Блохин и Коноваленко. Повесть была написана по материалам реального уголовного дела, когда долгопрудненские оперативники нашли и обезвредили некрофила. И вот на тюремных нарах Блохин читал книгу о самом себе.</w:t>
      </w:r>
    </w:p>
    <w:p>
      <w:pPr>
        <w:pStyle w:val="Normal"/>
        <w:rPr/>
      </w:pPr>
      <w:r>
        <w:rPr/>
        <w:t>Потом, когда его перевели сначала в Матросскую Тишину, а затем в Бутырку, ему довелось пообщаться с не менее, чем он сам, знаменитыми "сидельцами". Он сидел в одной камере вместе с бывшим офицером ФСБ Трепашкиным, проходившим вместе с Литвиненко по делу Березов- ского. В тюремной поликлинике встречался с Япончиком. Общался в "автозэке", в котором развозят подследственных по судам, с Ходорковским. Экс-глава "Юкоса" даже дал Блохину юридическую консультацию: посоветовал обратиться в Страсбургский суд и дал адрес оного. А однажды в том же "автозэке" Блохин оказался в одной компании с бандой, которую сам же задерживал ещё в 2001 году. Увидев старого знакомого, бандиты так удивились, что лишились дара речи, потом принялись кричать, что "порвут мента поганого", а под конец жалобно стали просить, чтобы он замолвил за них "словечко на воле". Вот такие случаются повороты судьбы…</w:t>
      </w:r>
    </w:p>
    <w:p>
      <w:pPr>
        <w:pStyle w:val="Normal"/>
        <w:rPr/>
      </w:pPr>
      <w:r>
        <w:rPr/>
        <w:t>Во время награждения в Международном фонде славянской письменности и культуры было видно, что ребята стесняются внезапно свалившихся на них почестей. Особенно не в своей тарелке ощущал себя недавно освободившийся Валерий Блохин, и потому говорил в основном Алексей Коноваленко:</w:t>
      </w:r>
    </w:p>
    <w:p>
      <w:pPr>
        <w:pStyle w:val="Normal"/>
        <w:rPr/>
      </w:pPr>
      <w:r>
        <w:rPr/>
        <w:t>- Говорят, будто с наркомафией бороться невозможно. Подобной отговоркой некоторые говоруны в мундирах оправдывают свои лень и трусость. На самом же деле нет ничего невозможного. Только работать надо не покладая рук! Мы в четыре часа утра врывались в хаты, где торгуют наркотиками, когда нас там никто не ждал. За это нас называли "призра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Пока этот материал готовился к печати, стало известно, что Верховный суд России отменил оправдательный приговор в отношении Валерия Блохина и Алексея Коноваленко. Прокуратура настояла, что присяжные вынесли вердикт под давлением РНЕ и других националистических организаций. Представитель прокуратуры также сказал, что "присяжных запугали молебнами". Впрочем, обвиняемые ожидали такого решения, не шибко надеясь на правосудие. Они полны решимости отстаивать свою гражданскую позицию в дальнейших судах. А мы, со своей стороны, будем оказывать поддержку ребятам и да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38:00Z</dcterms:created>
  <dc:creator>ADM</dc:creator>
  <dc:description/>
  <cp:keywords/>
  <dc:language>en-US</dc:language>
  <cp:lastModifiedBy>ADM</cp:lastModifiedBy>
  <dcterms:modified xsi:type="dcterms:W3CDTF">2005-10-27T16:07:00Z</dcterms:modified>
  <cp:revision>2</cp:revision>
  <dc:subject/>
  <dc:title>Нас называли призраками</dc:title>
</cp:coreProperties>
</file>